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О внесении изменения в статью 22 Закона Новосибирской области «О защите прав детей в Новосибирской области</w:t>
      </w:r>
      <w:r>
        <w:rPr>
          <w:b/>
        </w:rPr>
        <w:t>»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жегодно на водных объектах Новосибирской области гибнут десятки детей (2022 год – 17, 2023 - 1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подавляющем большинстве случаев такие дети находились без присмотра родителей, других совершеннолетних лиц, а их возраст составлял преимущественно до 14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ектом Закона Новосибирской области предлагается установить ограничение пребывания детей в возрасте до 14 лет на водных объектах без присмотра совершеннолетних лиц, что должно способствовать снижению несчастных случа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сматриваемую норму предлагается ввести в статью 22 Закона Новосибирской области от 12.05.2003 № 111-ОЗ  «О защите прав детей в Новосибирской области», которая устанавливает меры по предупреждению причинения вреда здоровью детей, их физическому, интеллектуальному, психическому, духовному и нравственному развитию.</w:t>
      </w:r>
    </w:p>
    <w:p>
      <w:pPr>
        <w:pStyle w:val="Style19"/>
        <w:spacing w:lineRule="atLeast" w:line="180" w:before="0" w:after="0"/>
        <w:ind w:firstLine="708"/>
        <w:jc w:val="both"/>
        <w:rPr/>
      </w:pPr>
      <w:r>
        <w:rPr>
          <w:sz w:val="28"/>
          <w:szCs w:val="28"/>
        </w:rPr>
        <w:t>Пунктом 31 Правил охраны жизни людей на водных объектах в Новосибирской области, утвержденных постановлением Правительства Новосибирской области от 10.11.2014 № 445-п, предусмотрено, что взрослые обязаны не допускать купание детей в не установленных для этих целей местах, а также не допускать других нарушений требований, установленных действующим законодательством, приказом МЧС России от 30.09.2020 № 732 и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казом МЧС России от 30.09.2020 № 732 «Об утверждении Правил пользования пляжами в Российской Федерации» установлены обязанности посетителей пляжей, в частности запрещается оставлять без присмотра детей независимо от наличия у них навыков пла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казанные нормы предлагается имплементировать в областное законодательство о защите прав детей: ввести дополнительное правовое регулирование в целях воспитательного характера, направленное на профилактику оставления детей без присмотра на оборудованных и необорудованных пляжах. Изменения обращены к законным представителям несовершеннолетних, владельцам специально оборудованных водных объектов и органам профилактики правонарушений и безнадзорности несовершеннолет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аконопроект состоит из 2 статей. Статьей 1 законопроекта вносятся соответствующие изменения в часть 1 статьи 2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Закона Новосибирской области от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защите прав детей в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sz w:val="28"/>
        </w:rPr>
        <w:b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Толстых Вячеслав Леонидович</cp:lastModifiedBy>
  <cp:lastPrinted>2024-04-23T20:05:00Z</cp:lastPrinted>
  <dcterms:modified xsi:type="dcterms:W3CDTF">2024-04-23T13:06:00Z</dcterms:modified>
  <cp:revision>24</cp:revision>
  <dc:subject/>
  <dc:title>ПОЯСНИТЕЛЬНАЯ ЗАПИСКА</dc:title>
</cp:coreProperties>
</file>